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066800" cy="1016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Проект</w:t>
      </w:r>
    </w:p>
    <w:p>
      <w:pPr>
        <w:pStyle w:val="Normal"/>
        <w:ind w:right="-874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ind w:right="-874" w:hanging="0"/>
        <w:jc w:val="both"/>
        <w:rPr/>
      </w:pPr>
      <w:r>
        <w:rPr/>
        <w:t xml:space="preserve">             </w:t>
      </w:r>
      <w:r>
        <w:rPr>
          <w:b/>
          <w:bCs/>
        </w:rPr>
        <w:t xml:space="preserve">РЕСПУБЛИКА  ТЫВА                                           ТЫВА  РЕСПУБЛИКА                                          </w:t>
      </w:r>
    </w:p>
    <w:p>
      <w:pPr>
        <w:pStyle w:val="Normal"/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ХУРАЛ ПРЕДСТАВИТЕЛЕЙ                                ЧАА-ХОЛ КОЖУУННУН                                  </w:t>
      </w:r>
    </w:p>
    <w:p>
      <w:pPr>
        <w:pStyle w:val="Normal"/>
        <w:pBdr>
          <w:bottom w:val="single" w:sz="6" w:space="1" w:color="000000"/>
        </w:pBdr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ЧАА-ХОЛЬСКОГО КОЖУУНА                        ТОЛЭЭЛЕКЧИЛЕР ХУРАЛЫ                      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__» __________ 2025 г. </w:t>
        <w:tab/>
        <w:tab/>
        <w:tab/>
        <w:tab/>
        <w:tab/>
        <w:tab/>
        <w:tab/>
        <w:t xml:space="preserve">  № ___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Чаа-Холь</w:t>
      </w:r>
    </w:p>
    <w:p>
      <w:pPr>
        <w:pStyle w:val="Normal"/>
        <w:ind w:right="-6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бюджета муниципального района «Чаа-Хольский кожуун Республики Тыва» на 2026 год и на плановый период </w:t>
      </w:r>
    </w:p>
    <w:p>
      <w:pPr>
        <w:pStyle w:val="ConsTitle"/>
        <w:numPr>
          <w:ilvl w:val="0"/>
          <w:numId w:val="0"/>
        </w:numPr>
        <w:ind w:right="-694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27 и 2028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-1" w:firstLine="708"/>
        <w:jc w:val="both"/>
        <w:outlineLvl w:val="0"/>
        <w:rPr/>
      </w:pPr>
      <w:bookmarkStart w:id="0" w:name="P1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Руководствуясь Бюджетным кодексом Российской Федерации, Налоговым кодексом Российской Федерации, статьей 7 Положения «О бюджетном процессе в Чаа-Хольском кожууне Республики Тыва», рассмотрев материалы бюджета муниципального района «Чаа-Хольский кожуун Республики Тыва» на 2026 год и на плановый период 2027 и 2028 годов, Хурал представителей Чаа-Хольского кожууна Республики Тыва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bookmarkStart w:id="1" w:name="P36"/>
      <w:bookmarkEnd w:id="1"/>
      <w:r>
        <w:rPr>
          <w:rFonts w:cs="Times New Roman" w:ascii="Times New Roman" w:hAnsi="Times New Roman"/>
          <w:sz w:val="28"/>
          <w:szCs w:val="28"/>
        </w:rPr>
        <w:t>Статья 1. Основные характеристики бюджета муниципального района «Чаа-Хольский кожуун Республики Тыва» на 2026 год и на плановый период 2027 и 2028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«Чаа-Хольский кожуун Республики Тыва» (далее - бюджет Чаа-Хольского кожууна) на 202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Чаа-Хольского кожууна в сумме 630 985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Чаа-Хольского кожууна в сумме 630 985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Чаа-Хольского кожууна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Чаа-Хольского кожууна на 2026 год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Чаа-Хольского кожууна на 2027 год и на 2028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аа-Хольского кожууна на 2027 год в сумме 418052,3 тыс. рублей, на 2028 год в сумме 459570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Чаа-Хольского кожууна на 2027 год в сумме 418052,3 тыс. рублей, в том числе условно утвержденные расходы в сумме 10451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ий объем расходов бюджета Чаа-Хольского кожууна на 2027 год в сумме 459570,1 тыс. рублей, в том числе условно утвержденные расходы в сумме  22978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Чаа-Хольского кожууна на 2027 год в сумме 0,0 тыс. рублей, на 2028 год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и внутреннего финансирования дефицита бюджета Чаа-Хольского кожууна на плановый период 2027 и 2028 годов согласно приложению 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 Доходы бюджета Чаа-Хольского кожууна на 2026 год и плановый период 2027 и 2028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.1 Бюджетного кодекса Российской Федерации утвердить нормативы распределения доходов между бюджетами Чаа-Хольского кожууна и сельских поселений Чаа-Хольского кожууна Республики Тыва на 2026 год и на плановый период 2027 и 2028 годов согласно приложению 3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составе бюджета Чаа-Хольского кожууна учитываются поступления доходов, в том числе безвозмездные поступления, получаемые из республиканского бюджета, на 2026 год согласно приложению 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 составе бюджета Чаа-Хольского кожууна учитываются поступления доходов, в том числе безвозмездные поступления, получаемые из республиканского бюджета, на плановый период 2027 и 2028 годов согласно приложению 5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в валюте Российской Федерации, полученные муниципальными учреждениями от приносящей доход деятельности, учитываются на лицевых счетах, открытых им в территориальных органах Федерального казначейства, и расходуются муниципальными учреждениями в соответствии с генеральными разрешениями, оформленными главными распорядителями (распорядителями) средств местного бюджета в установленном Финансовым управлением администрации Чаа-Хольского кожууна (далее – Финансовое управление) порядке, и сметами доходов и расходов по приносящей доход деятельности, утвержденными в порядке, определенном главными распорядителями средств местного бюджета, в ведении которых находится бюджетное учреждение, в пределах средств, утвержденных настоящим Решением. Средства, полученные от приносящей доход деятельности, не могут направляться муниципальными учреждениями на создание других организаций, покупку бумаг и размещаться на депозиты в кредитных организа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ства в валюте Российской Федерации, поступающие во временное распоряжение бюджетных учреждений Чаа-Хольского кожууна в соответствии с законодательными и иными нормативными правовыми актами Российской Федерации, Республики Тыва, учитываются на лицевых счетах, открытых им в территориальных органах Федерального казначейства по Республике Тыва, в порядке, установленном Федеральным казначейством, или в учреждениях Центрального банка Российской Федерации и кредитных организациях, в порядке, установленном Центральным банк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 Бюджетные ассигнования бюджета Чаа-Хольского кожууна на 2026 год и на плановый период 2027 и 2028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6 год в сумме 12 109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7 год в сумме 11 878,8 тыс. рублей и на 2027 год в сумме 11 717,8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Чаа-Хольского кожууна Республики Тыва и непрограммным направлениям деятельности), группам видов расходов классификации расходов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аа-Хольского кожууна:</w:t>
      </w:r>
    </w:p>
    <w:p>
      <w:pPr>
        <w:pStyle w:val="ConsPlusNormal"/>
        <w:ind w:firstLine="709"/>
        <w:jc w:val="both"/>
        <w:rPr/>
      </w:pPr>
      <w:bookmarkStart w:id="2" w:name="P56"/>
      <w:bookmarkEnd w:id="2"/>
      <w:r>
        <w:rPr>
          <w:rFonts w:cs="Times New Roman" w:ascii="Times New Roman" w:hAnsi="Times New Roman"/>
          <w:sz w:val="28"/>
          <w:szCs w:val="28"/>
        </w:rPr>
        <w:t>1) на 2026 год согласно приложению 6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7 и 2028 годов согласно приложению 7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 Чаа-Хольского кожууна Республики Тыва, софинансирование капитальных вложений которых осуществляется за счет межбюджетных субсидий из федерального бюджета и республиканского бюджета (за исключением строительства и реконструкции автомобильных дорог общего пользования регионального значения и искусственных сооружений на них за счет средств Дорожного фонда Чаа-Хольского кожууна Республики Тыва), на 2026 год согласно приложению 8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едомственную структуру расходов бюджета Чаа-Хольского кожуу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6 год согласно приложению 9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7 и 2028 годов согласно приложению 10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по целевым статьям (муниципальным программам Чаа-Хольского кожууна Республики Тыва), группам видов расходов, разделам, подразделам классификации расходов бюджета Чаа-Хольского кожуу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6 год согласно приложению 1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7 и 2028 годов согласно приложению 12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в 2026 году и на плановый период 2027 и 2028 годов за счет средств бюджета Чаа-Хольского кожууна оказываются муниципальные услуги (выполняются работы) в соответствии с перечнем, объемом муниципальных услуг (работ) и нормативами финансовых затрат (стоимостью) муниципальных услуг (работ), утвержденными органами местного самоуправления Чаа-Хольского кожууна Республики Тыва. Оказание муниципальных услуг (выполнение работ) осуществляется в соответствии с муниципальным заданием, сформированным в порядке, установленном Администрацией Чаа-Хольского кожууна Республики Тыва (далее – Администрация кожуун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69"/>
      <w:bookmarkStart w:id="4" w:name="P69"/>
      <w:bookmarkEnd w:id="4"/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 Республики Тыва и муниципаль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Чаа-Хольского кожууна Республики Тыва не вправе принимать решения, приводящие к увеличению численности муниципальных служащих и работников муниципальных казенных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сельских поселений Чаа-Хольского кожууна Республики Тыва не принимать решения, приводящие к увеличению численности муниципальных служащих и работников муниципальных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5. Бюджетные инвестиции в объекты капитального строительства муниципальной собственности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инвестиции в объекты капитального строительства муниципальной собственности Чаа-Хольского кожууна Республики Тыва в форме капитальных вложений в основные средства муниципальных учреждений и муниципальных унитарных предприятий осуществляются в порядке, установленном Администрацией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 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2026 году и на плановый период 2027 и 2028 годов из бюджета Чаа-Хольского кожууна субсидии юридическим лицам, не являющимся государственными, муниципальными учреждениями, индивидуальным предпринимателям, физическим лицам - производителям товаров, работ и услуг - предоставляются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в порядке, установленном Администрацией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и и (или) критерии отбора юридических лиц (за исключением государственных,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 - цели, порядок определения размера субсидий, условия и порядок предоставления субсидий, порядок возврата субсидий в бюджет Чаа-Хольского кожууна в случае нарушения условий, установленных при их предоставлении, порядок возврата в текущем финансовом году получателем субсидии остатков субсидии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и их получателем утверждаются Администрацией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 Межбюджетные трансферты бюджетам сельских поселений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составе расходов бюджета Чаа-Хольского кожууна распределение межбюджетных трансфертов бюджетам сельских поселений Чаа-Хольского кожууна Республики Тыва на 2026 год и на плановый период 2027 и 2028 годов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тации на выравнивание бюджетной обеспеченности сельских поселений Чаа-Хольского кожууна Республики Тыва согласно приложению 1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таций на поддержку мер по обеспеченности сбалансированности бюджетов сельских поселений Чаа-Хольского кожууна Республики Тыва согласно приложению 14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бвенций бюджетам сельских поселений Чаа-Хольского кожууна Республики Тыва согласно приложению 15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х межбюджетных трансфертов бюджетам сельских поселений Чаа-Хольского кожууна Республики Тыва согласно приложению 16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рамма предоставления (использования возврата) из местного бюджета Чаа-Хольского кожууна бюджетам сельских поселений бюджетных кредитов на 2026-2028 г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ить право Администрации кожууна предоставлять иные межбюджетные трансферты бюджетам сельских поселений Чаа-Хольского кожууна Республики Тыва в случае распределения из вышестоящих бюджетов бюджетной системы Российской Федерации иных межбюджетных трансфертов для дальнейшей их передачи бюджетам сельских поселений Чаа-Хольского кожууна Республики Ты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bookmarkStart w:id="5" w:name="P103"/>
      <w:bookmarkEnd w:id="5"/>
      <w:r>
        <w:rPr>
          <w:rFonts w:cs="Times New Roman" w:ascii="Times New Roman" w:hAnsi="Times New Roman"/>
          <w:sz w:val="28"/>
          <w:szCs w:val="28"/>
        </w:rPr>
        <w:t>Статья 8. Особенности распределения и предоставления межбюджетных трансфертов бюджетам сельских поселений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критерии выравнивания финансовых возможностей сельских поселений по осуществлению органами местного самоуправления полномочий по решению вопросов местного значения на 2026 год и на плановый период 2027 и 2028 годов согласно методике расчета и распределения дотаций на выравнивание бюджетной обеспеченности поселений из районного фонда финансовой поддержки посел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2026 году и плановом периоде 2027 и 2028 годов предоставление межбюджетных трансфертов (за исключением субвенций) местным бюджетам осуществляется при условии заключения органами местного самоуправления муниципальных образований соглашений с Финансовым управлением о мерах по повышению эффективности использования бюджетных средств и увеличению поступлений налоговых и неналоговых доходов местных бюдж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не использованные в текущем финансовом году остатки межбюджетных трансфертов, полученные местными бюджетами из бюджета Чаа-Хольского кожууна в форме субсидий, субвенций и иных межбюджетных трансфертов, имеющих целевое назначение, подлежат возврату в бюджет Чаа-Хольского кожууна в течение первых 15 рабочих дней после окончания финансов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местного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бюджета Чаа-Хольского кожууна, указанные средства подлежат взысканию в доход бюджета Чаа-Хольского кожууна в порядке, определяемом Финансовым управлением с соблюдением общих требований, установленных Министерством финанс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при нарушении сроков возврата и (или) использовании не по целевому назначению средств бюджета Чаа-Хольского кожууна, предоставленных на возвратной основе бюджетам сельских поселений, суммы средств, подлежащие перечислению в бюджет Чаа-Хольского кожууна, включая проценты, штрафы и пени, взыскиваются путем обращения взыскания за счет дотаций бюджету сельского поселения из бюджета Чаа-Хольского кожууна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при использовании не по целевому назначению средств бюджета Чаа-Хольского кожууна, предоставленных на безвозвратной основе бюджетам сельских поселений, суммы средств, использованные не по целевому назначению, взыскиваются в соответствии с бюджетным законодательством Российской Федерации и нормативными правовыми актами Республики Тыва, Чаа-Хольского кожууна Республики Ты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, что в 2026 году главные распорядители средств бюджета Чаа-Хольского кожууна вправе передать Управлению Федерального казначейства по Республике Тыва полномочия получателя средств бюджета Чаа-Хольского кожууна по перечислению межбюджетных трансфертов, предоставляемых из бюджета Чаа-Хольского кожууна бюджетам сельских поселений в форме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бюджета сельских поселений, источником финансового обеспечения которых являются данные межбюджетные трансферты, в порядке, установленном Федеральным казначей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9. Предоставление бюджетных кредитов в 2026 году и плановом периоде 2027 и 2028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я, условия предоставления, использования и возврата бюджетных кредитов устанавливаются правовыми актами Хурала представителей Чаа-Хольского кожууна и принимаемыми в соответствии с ними правовыми актами Администрации кожуун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твердить программу предоставления (использования, возврата) из бюджета Чаа-Хольского кожууна бюджетам сельских поселений бюджетных кредитов в текущем финансовом году согласно приложению 17 к настоящему Решен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лучае, если предоставленные бюджетам сельских поселений из бюджета Чаа-Хольского кожууна бюджетные кредиты не погашены в установленные сроки, остаток непогашенного кредита, включая проценты, штрафы и пени, взыскивается за счет дотаций бюджетам сельских поселений из бюджета Чаа-Хольского кожууна, а также за счет доходов от федеральных налогов и сборов, налогов, предусмотренных специальными налоговыми режимами, региональных налогов, подлежащих зачислению в бюджеты сельских поселени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кожууна уполномочена от имени Чаа-Хольского кожууна привлекать бюджетный кредит на частичное погашение дефици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Администрация кожууна вправе провести реструктуризацию обязательств (задолженности) по бюджетным кредитам, предоставленным для частичного покрытия дефицитов местных бюджетов, путем частичного списания (сокращения) суммы основного дол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условия и порядок проведения реструктуризации обязательств (задолженности) сельских поселений Чаа-Хольского кожууна Республики Тыва устанавливаются Администрацией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0. Муниципальные внутренние заимствования Чаа-Хольского кожууна Республики Тыва и муниципальный внутренний долг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Чаа-Хольского кожууна Республики Тыва на 2026 год и на плановый период 2027 и 2028 годов согласно приложению 18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е управление от имени Чаа-Хольского кожууна осуществлять муниципальные внутренние заимствования в объеме, установленном Программой муниципальных внутренних заимствований Чаа-Хольского кожууна Республики Тыва, если иное не предусмотрено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внутреннего долга Чаа-Хольского кожууна Республики Тыва, в том числе по муниципальным гарантиям Чаа-Хольского кожууна Республики Тыва на 1 января 2026 года в сумме 0,0 тыс. рублей, на 1 января 2027 года в сумме 0,0 тыс. рублей и на 1 января 2028 года в сумме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ельный объем муниципального долга Чаа-Хольского кожууна Республики Тыва на 2026 год не должен превышать 0,0 тыс. рублей, на 2027 год – 0,0 тыс. рублей, на 2028 год –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расходов бюджета Чаа-Хольского кожууна бюджетные ассигнования на обслуживание муниципального долга Чаа-Хольского кожууна Республики Ты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2026 году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2027 году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2028 году в сумме 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1. Предоставление муниципальных гарантий Чаа-Хольского кожууна Республики Тыва в валюте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6 году и на плановый период 2027 и 2028 годов муниципальные гарантии Чаа-Хольского кожууна Республики Тыва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 Резервный фонд Администрации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расходной части бюджета Чаа-Хольского кожууна предусматривается резервный фонд Администрации кожууна на 2026 год в сумме 650,0 тыс. рублей, на 2027 год в сумме 650,0 тыс. рублей, на 2028 год в сумме 65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3. Дорожный фонд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Чаа-Хольского кожууна Республики Тыва на 2026 год в сумме 1567,0 тыс. рублей, на 2027 год в сумме 2116,0 тыс. рублей, на 2028 год в сумме 2203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4. Особенности исполнения бюджета Чаа-Хольского кожууна на 2026 год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6 года остатки межбюджетных трансфертов, предоставленных из бюджета Чаа-Хольского кожууна бюджетам сельских поселений Чаа-Хольского кожууна Республики Тыва в форме субвенций и иных межбюджетных трансфертов, имеющих целевое назначение, подлежат возврату в бюджет Чаа-Хольского кожууна в течение первых 15 рабочих дней 2026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кожууна вправе в случае отклонения поступлений совокупных доходов в бюджет Чаа-Хольского кожууна против сумм, установленных статьями 1 и 2 настоящего Закона, привлекать кредиты кредитных организаций и бюджетные кредиты для покрытия временных кассовых разрывов, возникающих при исполнении бюджета Чаа-Хольского кожууна, в порядке, предусмотр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в 2026 году и на плановый период 2027 и 2028 годов в целях исполнения бюджета Чаа-Хольского кожууна право привлекать из федерального бюджета бюджетные кредиты на пополнение остатков средств на счетах кожуунного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ключения договора о предоставлении бюджетного кредита на пополнение остатков средств на счетах бюджета от имени Чаа-Хольского кожууна Республики Тыва предоставить Администрации кожуу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значейское сопровождение осуществляется в отношении следующих средств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четов по муниципальным контрактам о поставке товаров, выполнении работ, оказании услуг, заключаемым на сумму более 3 млн.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убсидии юридическим лицам, индивидуальным предпринимателям, предоставляемые из бюджета, источником финансового обеспечения которых являются межбюджетные трансферты, имеющие целевое назначение, предоставляемые из республиканск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вправе с последующим внесением изменений в настоящее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представлению главных распорядителей средств бюджета Чаа-Хольского кожууна при изменении исходных показателей, используемых для расчета субвенций, вносить изменения в объемы субвенций в пределах общего объема средств, выделяемых бюджету Чаа-Хольского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на официальном сайте Администрации кожуу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5. Порядок вступления в силу настоящего Реш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6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аа-Хольского кожууна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Тыва</w:t>
        <w:tab/>
        <w:tab/>
        <w:tab/>
        <w:tab/>
        <w:t xml:space="preserve">              </w:t>
        <w:tab/>
        <w:tab/>
        <w:t>Х.М.Серен-Чими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42:00Z</dcterms:created>
  <dc:creator>Ошкулуг Айлана Арменовна</dc:creator>
  <dc:description/>
  <cp:keywords/>
  <dc:language>en-US</dc:language>
  <cp:lastModifiedBy>User</cp:lastModifiedBy>
  <cp:lastPrinted>2024-11-14T17:25:00Z</cp:lastPrinted>
  <dcterms:modified xsi:type="dcterms:W3CDTF">2025-11-11T08:55:00Z</dcterms:modified>
  <cp:revision>46</cp:revision>
  <dc:subject/>
  <dc:title/>
</cp:coreProperties>
</file>